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de No:2208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9055</wp:posOffset>
                </wp:positionH>
                <wp:positionV relativeFrom="paragraph">
                  <wp:posOffset>-44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0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I-B.Tech. II-Semester Supplementary Examinations, April/May-2004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ATERIAL TECHNOLOGY</w:t>
      </w:r>
    </w:p>
    <w:p>
      <w:pPr>
        <w:pStyle w:val="Normal"/>
        <w:jc w:val="center"/>
        <w:rPr/>
      </w:pPr>
      <w:r>
        <w:rPr/>
        <w:t>(Chemical Engineering)</w:t>
      </w:r>
    </w:p>
    <w:p>
      <w:pPr>
        <w:pStyle w:val="Normal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>
          <w:b w:val="false"/>
          <w:b w:val="false"/>
        </w:rPr>
      </w:pPr>
      <w:r>
        <w:rPr>
          <w:b w:val="false"/>
        </w:rPr>
        <w:t>1.a)</w:t>
        <w:tab/>
        <w:t>What are chemical bonds?  Describe with neat sketches and examples, different types of primary bonds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b)</w:t>
        <w:tab/>
        <w:t>What are secondary bonds?  How are they classified?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2.</w:t>
        <w:tab/>
        <w:t>Give brief notes on the following properties of engineering materials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(a) Fatigue</w:t>
        <w:tab/>
        <w:t>(b) Creep</w:t>
        <w:tab/>
        <w:t>(c) Fracture</w:t>
        <w:tab/>
        <w:t>(d) Ductility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3.</w:t>
        <w:tab/>
        <w:t>With the help of T.T.T diagram, explain the following heat treatment processes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(a) Annealing</w:t>
        <w:tab/>
        <w:t>(b) Tempering</w:t>
        <w:tab/>
        <w:t>(c) Quenching</w:t>
        <w:tab/>
        <w:t>(d) Austempering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4.a)</w:t>
        <w:tab/>
        <w:t>List out different corrosion prevention methods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b)</w:t>
        <w:tab/>
        <w:t>Distinguish anodic and catrodic protection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jc w:val="both"/>
        <w:rPr>
          <w:b w:val="false"/>
          <w:b w:val="false"/>
        </w:rPr>
      </w:pPr>
      <w:r>
        <w:rPr>
          <w:b w:val="false"/>
        </w:rPr>
        <w:t>5.</w:t>
        <w:tab/>
        <w:t>What are Iso-corrosion charts?  Explain with isocorrosion chart, the materials to handle sulphuric acid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6.</w:t>
        <w:tab/>
        <w:t>Explain different classification and types of stainless steel and their applications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7.a)</w:t>
        <w:tab/>
        <w:t>Explain the properties and application of any three thermosetting types of plastics.</w:t>
      </w:r>
    </w:p>
    <w:p>
      <w:pPr>
        <w:pStyle w:val="Normal"/>
        <w:ind w:left="720" w:hanging="540"/>
        <w:jc w:val="both"/>
        <w:rPr>
          <w:b w:val="false"/>
          <w:b w:val="false"/>
        </w:rPr>
      </w:pPr>
      <w:r>
        <w:rPr>
          <w:b w:val="false"/>
        </w:rPr>
        <w:t>b)</w:t>
        <w:tab/>
        <w:t>Explain with appropriate portion of phase diagram, the uses and application of Brass as materials of construction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8.</w:t>
        <w:tab/>
        <w:t>Write short notes on any TWO from the following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(a) X-ray diffraction method of structure determination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(b) Glass transition temperature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(c) Edge and Screw dislocations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- -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10:54:00Z</dcterms:created>
  <dc:creator>EDEP4</dc:creator>
  <dc:description/>
  <dc:language>en-US</dc:language>
  <cp:lastModifiedBy>EDEP4</cp:lastModifiedBy>
  <dcterms:modified xsi:type="dcterms:W3CDTF">2004-04-19T07:52:00Z</dcterms:modified>
  <cp:revision>6</cp:revision>
  <dc:subject/>
  <dc:title/>
</cp:coreProperties>
</file>